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Simplified Arabic"/>
        </w:rPr>
      </w:pPr>
      <w:r>
        <w:rPr>
          <w:b/>
          <w:b/>
          <w:bCs/>
          <w:color w:val="auto"/>
          <w:szCs w:val="28"/>
          <w:rtl w:val="true"/>
        </w:rPr>
        <w:t>ملاحظا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u w:val="single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ح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ب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مرح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تجزئة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لاً</w:t>
      </w:r>
    </w:p>
    <w:p>
      <w:pPr>
        <w:pStyle w:val="Normal"/>
        <w:ind w:firstLine="720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ح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أث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قيق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أسبا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آت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راك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اشئ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طا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ي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ص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دخ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تاج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شتر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ج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ا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ما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ج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إصد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وات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ية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مك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رد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ب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داد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شتري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ص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ي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تربي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د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ع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</w:p>
    <w:p>
      <w:pPr>
        <w:pStyle w:val="TextBody"/>
        <w:rPr>
          <w:rFonts w:cs="Simplified Arabic"/>
        </w:rPr>
      </w:pP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زياد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ناتج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لاحتساب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ضريب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على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قيم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مضاف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لا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تنسحب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على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مستهلك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لان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تاجر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فى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وضع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حالى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يقوم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بتربيح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الضريبة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ونقل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عبئها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 w:val="31"/>
          <w:sz w:val="31"/>
          <w:szCs w:val="28"/>
          <w:rtl w:val="true"/>
        </w:rPr>
        <w:t>للمستهلك</w:t>
      </w:r>
      <w:r>
        <w:rPr>
          <w:b/>
          <w:b/>
          <w:bCs/>
          <w:color w:val="auto"/>
          <w:sz w:val="31"/>
          <w:sz w:val="31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مث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وض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ع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ك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حد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ث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حي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ع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هلك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فتر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قو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بيع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مبلغ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00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حص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ي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واق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ب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واق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ائة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TextBodyIndent"/>
        <w:rPr>
          <w:rFonts w:cs="Simplified Arabic"/>
        </w:rPr>
      </w:pPr>
      <w:r>
        <w:rPr>
          <w:b/>
          <w:b/>
          <w:bCs/>
          <w:color w:val="auto"/>
          <w:szCs w:val="28"/>
          <w:rtl w:val="true"/>
        </w:rPr>
        <w:t>يلاحظ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أ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سع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للمستهلك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نهائ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</w:rPr>
        <w:t xml:space="preserve">= </w:t>
      </w:r>
      <w:r>
        <w:rPr>
          <w:rFonts w:cs="Simplified Arabic"/>
          <w:b/>
          <w:bCs/>
          <w:color w:val="auto"/>
          <w:szCs w:val="28"/>
        </w:rPr>
        <w:t>121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جني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ف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ك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حالتي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حالي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وعن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أ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ضريب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مسدد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ف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وق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حال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0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جني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فقط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بينم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ن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ستبلغ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1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جني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بزياد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قدره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جني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وه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ضريب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ل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قيم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مضاف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لى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ربح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ر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سا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خص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داد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ام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ستلز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تاج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شتر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سج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ثاني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جه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تج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ا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تج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ف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الي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فا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خض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ح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صن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ستيراد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ص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ضو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ص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ح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ض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با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غلب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اش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ائ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ض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عفاء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قر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مقتض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تفاق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ر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كو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صر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جنب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نظ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قليم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تفاق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تر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عدي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عفاء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قر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ص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4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9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ص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4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9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انون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خض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اس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كون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ن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ج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مل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ن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زر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عدي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اد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م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مرح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فر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سع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ف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ت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صد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خار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تمك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صدر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رد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شتريات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ج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ستح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ستورد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شرو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اط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د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سو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از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مزا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شا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خص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ه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إن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ح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زئة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صن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ف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u w:val="single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أسعارها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نا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لب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تحص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ب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واسط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بد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ص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ك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اصر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بي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و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بات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دعو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طع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ثابت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ائ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ام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ق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كررة</w:t>
      </w:r>
    </w:p>
    <w:p>
      <w:pPr>
        <w:pStyle w:val="Heading2"/>
        <w:rPr>
          <w:b/>
          <w:b/>
          <w:bCs/>
          <w:color w:val="auto"/>
          <w:szCs w:val="28"/>
        </w:rPr>
      </w:pPr>
      <w:r>
        <w:rPr>
          <w:b/>
          <w:b/>
          <w:bCs/>
          <w:color w:val="auto"/>
          <w:szCs w:val="28"/>
          <w:rtl w:val="true"/>
        </w:rPr>
        <w:t>منتجا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مطاح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فيم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عد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دقيق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فاخ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أو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مخم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مستور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b/>
          <w:b/>
          <w:bCs/>
          <w:color w:val="auto"/>
          <w:szCs w:val="28"/>
          <w:rtl w:val="true"/>
        </w:rPr>
        <w:t>الخارج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صن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فوظ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صن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حوم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صن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فوظ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صن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م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كافي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إبدا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سم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دخ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ض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فواك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بق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حبو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ل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واب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عبأ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ل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از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جم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فوظ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و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لاو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حي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طحينة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أكو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صنع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تبيع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طاع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ح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ح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اشرة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ب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ع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نواعه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غا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بي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غا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وت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وتاجا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عبأ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بو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هيأ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تجزئة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قاي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نفا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نا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غذ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غذ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ض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حيوان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طيو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سم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ف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تخ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تغذ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ط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كلا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سم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زي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كس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ع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ذ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قو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توزيع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مو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ج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اخلية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جائ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نفا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قو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صنو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دي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قو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الح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صن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ح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طبا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كتا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ذك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امعية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صح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ج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لغي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كرو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صن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قي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دى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ذه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0012087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تعري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س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اد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قر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38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4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</w:t>
      </w:r>
    </w:p>
    <w:p>
      <w:pPr>
        <w:pStyle w:val="Normal"/>
        <w:jc w:val="both"/>
        <w:rPr/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ف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ع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ح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ر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نو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تعري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س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اد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قر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38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4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د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حرك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جزائ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كون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قط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ا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ع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از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ستخدام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ق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هذ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ائ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حرك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جزاؤ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كون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قط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ا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عد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ق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ستو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طبق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قواع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تف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د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اد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شأن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414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83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س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سود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ما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رن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دخنة</w:t>
      </w:r>
    </w:p>
    <w:p>
      <w:pPr>
        <w:pStyle w:val="Normal"/>
        <w:jc w:val="both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لس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8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1</w:t>
      </w:r>
    </w:p>
    <w:p>
      <w:pPr>
        <w:pStyle w:val="Normal"/>
        <w:jc w:val="both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دو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صد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إعفائ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ا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تف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ح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أصن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معف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أسعا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لس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9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قاع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ذ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ج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آ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رك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جزاؤ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قطع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فص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ع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س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م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ص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لب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زر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س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تعوي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قص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اه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انون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u w:val="single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u w:val="single"/>
          <w:lang w:eastAsia="en-US"/>
        </w:rPr>
        <w:t>11</w:t>
      </w:r>
      <w:r>
        <w:rPr>
          <w:rFonts w:cs="Simplified Arabic"/>
          <w:b/>
          <w:bCs/>
          <w:color w:val="auto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u w:val="single"/>
          <w:lang w:eastAsia="en-US"/>
        </w:rPr>
        <w:t>1991</w:t>
      </w:r>
      <w:r>
        <w:rPr>
          <w:rFonts w:cs="Simplified Arabic"/>
          <w:b/>
          <w:bCs/>
          <w:color w:val="auto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م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اى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كر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يا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غازية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ر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بغ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نتجاته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فط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كحول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نتج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دوي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زيو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بات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طعام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و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شحو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وا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باتية</w:t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سمنت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3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ها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جدو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2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انون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u w:val="single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u w:val="single"/>
          <w:lang w:eastAsia="en-US"/>
        </w:rPr>
        <w:t>11</w:t>
      </w:r>
      <w:r>
        <w:rPr>
          <w:rFonts w:cs="Simplified Arabic"/>
          <w:b/>
          <w:bCs/>
          <w:color w:val="auto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u w:val="single"/>
          <w:lang w:eastAsia="en-US"/>
        </w:rPr>
        <w:t>1991</w:t>
      </w:r>
      <w:r>
        <w:rPr>
          <w:rFonts w:cs="Simplified Arabic"/>
          <w:b/>
          <w:bCs/>
          <w:color w:val="auto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م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فناد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طاع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ح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جا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قدم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شآ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عام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ها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ق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ح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لك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فاكس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ق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كي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افظ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توبي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ك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دي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ق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رو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صو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ضوء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ا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و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ضوء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سط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فني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إق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ف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صة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ليف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لغر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جمهو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كو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كبا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تصا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اسلك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قم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سلك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لغرا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و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كال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ليفو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ق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سلك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يا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ح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و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ركيب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وصي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ليفو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ك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ك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شغ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أج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لاك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ري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ريع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ظا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حراس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رق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ساط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قار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د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ساط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رات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4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ه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حتياجا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المستوردة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u w:val="single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حس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u w:val="single"/>
          <w:rtl w:val="true"/>
          <w:lang w:eastAsia="en-US"/>
        </w:rPr>
        <w:t>الأحوال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مع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لاز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أغر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سلي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دفا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وم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ستلز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جز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اخ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صنيع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جه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آت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فاع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اخلي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رك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وح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هيئ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رب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هي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رب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تصنيع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يئ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وم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هب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بر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هداي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جها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دار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ح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د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لي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أغر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لم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ثقاف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واسط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اه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لم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عليم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عاه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ح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لمى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مت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خص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مسافر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ادم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ر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دو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عف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رك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استعم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خص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ذو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كا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جان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قص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جام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شتر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بعث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بلوماس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ع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بلوماس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قنص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جان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شر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ام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مث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وفق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حدو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اشتراط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قانون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ف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5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ها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زراع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حالتها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ر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حالتها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عدي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ترو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ختل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طراف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ل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ق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زدو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ا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د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ص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داد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ا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شترا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ظر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أ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سجل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عتق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ع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زدو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صل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5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% -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30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ب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ات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ح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ك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ف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لغ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ا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ل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ث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قل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د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نافس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كبر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بح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تزايد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ثاني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تاجر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مكا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رد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داد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ن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و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سي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خصم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ح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يع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ظر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تسجي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تكليف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تحص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توريد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مصلح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ائ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ن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قي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ر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خصو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تط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ش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حد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ك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ف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ي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أ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ل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طل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عامل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قب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صناعي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ش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ظر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ن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ع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سجي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مصلح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ائ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يك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ادر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صد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اتو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مك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ؤل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ردا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ب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ددو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دخل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تاج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خصم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ح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يعات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مو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ش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قتر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فرص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دي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ا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موي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أن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سم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سترداد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خصم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ح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يع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بح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ثالث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طل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ن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ث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حي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وزيع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صو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زي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د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مو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وج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ف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ات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وا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اد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لحوظ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تحم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آ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نذ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ر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عب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امل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قو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ق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ب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يه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ابع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دولة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وا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فروض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ي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ضا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ب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وز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جم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لق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توز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اض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مل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حص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وا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اتج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كافح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هر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رقا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ح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هري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حقي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أ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جتماع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ق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ظاه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ثر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ع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سا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وا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rPr>
          <w:rFonts w:cs="Simplified Arabic"/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لاص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وز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مل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لتوز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نشي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و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ملي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حصي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وار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درته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إنفا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تزاي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مواجه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حتياجا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ماه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خف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ج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وازن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عتب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رر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إسرا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عتب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اسب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انتقال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لحوظ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امة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فتراض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لو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انونى</w:t>
      </w:r>
    </w:p>
    <w:p>
      <w:pPr>
        <w:pStyle w:val="Normal"/>
        <w:rPr>
          <w:b/>
          <w:b/>
          <w:bCs/>
          <w:color w:val="auto"/>
          <w:sz w:val="31"/>
          <w:szCs w:val="28"/>
          <w:lang w:eastAsia="en-US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حتفظ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نفس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لغ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ربح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ذ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حصل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رغ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سترداد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صمه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إيا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حص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يك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زياد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1"/>
          <w:szCs w:val="28"/>
          <w:lang w:eastAsia="en-US"/>
        </w:rPr>
        <w:t>3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ر</w:t>
      </w:r>
      <w:r>
        <w:rPr>
          <w:rFonts w:cs="Simplified Arabic"/>
          <w:b/>
          <w:bCs/>
          <w:color w:val="auto"/>
          <w:sz w:val="31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و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ع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أسع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د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خذ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ث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ضاء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ازدواج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قائ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الياً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صر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ت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يط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لا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ت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زمن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قصي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سيط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جهاز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جتم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عتب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صرف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عيب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هرباً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ا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حا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حصل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ت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ر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خصم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حق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بيعات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مره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ض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ثم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سلع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خدم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يقض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تضافر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خاص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تموي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بالتعاون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أجهز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مالي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فترة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الأولى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1"/>
          <w:sz w:val="31"/>
          <w:szCs w:val="28"/>
          <w:rtl w:val="true"/>
          <w:lang w:eastAsia="en-US"/>
        </w:rPr>
        <w:t>للتطبيق</w:t>
      </w:r>
      <w:r>
        <w:rPr>
          <w:rFonts w:cs="Times New Roman"/>
          <w:b/>
          <w:b/>
          <w:bCs/>
          <w:color w:val="auto"/>
          <w:sz w:val="31"/>
          <w:sz w:val="31"/>
          <w:szCs w:val="28"/>
          <w:rtl w:val="true"/>
          <w:lang w:eastAsia="en-US"/>
        </w:rPr>
        <w:t xml:space="preserve"> </w:t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p>
      <w:pPr>
        <w:pStyle w:val="Normal"/>
        <w:rPr>
          <w:rFonts w:cs="Simplified Arabic"/>
          <w:b/>
          <w:b/>
          <w:bCs/>
          <w:color w:val="auto"/>
          <w:sz w:val="24"/>
          <w:szCs w:val="28"/>
          <w:lang w:eastAsia="en-US"/>
        </w:rPr>
      </w:pPr>
      <w:r>
        <w:rPr>
          <w:rFonts w:cs="Simplified Arabic"/>
          <w:b/>
          <w:bCs/>
          <w:color w:val="auto"/>
          <w:sz w:val="24"/>
          <w:szCs w:val="28"/>
          <w:rtl w:val="true"/>
          <w:lang w:eastAsia="en-US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1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1"/>
      <w:szCs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6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color w:val="800080"/>
      <w:sz w:val="31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38:00Z</dcterms:created>
  <dc:creator>***</dc:creator>
  <dc:description/>
  <dc:language>en-US</dc:language>
  <cp:lastModifiedBy>***</cp:lastModifiedBy>
  <cp:lastPrinted>2001-06-20T16:46:00Z</cp:lastPrinted>
  <dcterms:modified xsi:type="dcterms:W3CDTF">2001-06-20T13:47:00Z</dcterms:modified>
  <cp:revision>4</cp:revision>
  <dc:subject/>
  <dc:title/>
</cp:coreProperties>
</file>